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КОЛКОВО ОРЛОВ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Согласовано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директора по УВР                                                                                   Директор школы: __________                 Н.П. Дви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Л.Д. Журавлева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__________202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 xml:space="preserve">по  русскому язы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для 7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( базовый уровен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 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нина Надежда Пав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ind w:left="108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 xml:space="preserve">                        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2023-2024 учебный год</w:t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</w:t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Место учебного предмета «Русский язык» в учебном пла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Учебный план школы отводит на изучение курса  русского языка в 7 классе </w:t>
      </w:r>
      <w:r>
        <w:rPr>
          <w:rFonts w:cs="Times New Roman" w:ascii="Times New Roman" w:hAnsi="Times New Roman"/>
          <w:b/>
        </w:rPr>
        <w:t>136</w:t>
      </w:r>
      <w:r>
        <w:rPr>
          <w:rFonts w:cs="Times New Roman" w:ascii="Times New Roman" w:hAnsi="Times New Roman"/>
        </w:rPr>
        <w:t xml:space="preserve"> часов за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Используемые УМ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</w:rPr>
        <w:t>Для учащих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чебник «Русский язык 7 класс» в двух частях Л.М.Рыбченкова и др. Москва, «Просвещение»,2017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ля учител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сский язык. Поурочные разработки. 7 класс: пособие для учителей общеобразовательных учреждений/ Л. М. Рыбченкова, И. Г. Добротина; Рос. акад. наук, Рос. акад. образования, изд-во «Просвещение». — М.: Просвещение, 2012. — 159 с. (Академический школьный учебник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бченкова Л. М. Русский язык. Рабочие программы. 5–9 классы: пособие для учителей общеобразовательных учреждений/ Л. М. Рыбченкова, О. М. Александрова. — М.: Просвещение, 2011. — 108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ые программы по учебным предметам. Русский язык. 5–9 классы: проект. — 3-е изд., дораб. — М.: Просвещение, 2011. — 112 с. (Стандарты второго поколения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гданова Г. А. Сборник диктантов по русскому языку. 5</w:t>
        <w:noBreakHyphen/>
        <w:t>9 классы. — М.: Просвещение, 201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6" w:leader="none"/>
        </w:tabs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</w:t>
      </w:r>
      <w:r>
        <w:rPr>
          <w:rFonts w:eastAsia="Arial Unicode MS" w:cs="Times New Roman" w:ascii="Times New Roman" w:hAnsi="Times New Roman"/>
          <w:b/>
          <w:color w:val="000000"/>
          <w:lang w:eastAsia="ru-RU"/>
        </w:rPr>
        <w:t>Электронные ресурсы: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auto" w:line="240" w:before="0" w:after="0"/>
        <w:rPr>
          <w:rFonts w:ascii="Times New Roman" w:hAnsi="Times New Roman" w:eastAsia="Arial Unicode MS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</w:t>
      </w:r>
      <w:r>
        <w:rPr>
          <w:rFonts w:eastAsia="Arial Unicode MS" w:cs="Times New Roman" w:ascii="Times New Roman" w:hAnsi="Times New Roman"/>
          <w:lang w:eastAsia="ru-RU"/>
        </w:rPr>
        <w:t>1.</w:t>
      </w:r>
      <w:hyperlink r:id="rId2">
        <w:r>
          <w:rPr>
            <w:rStyle w:val="InternetLink"/>
            <w:rFonts w:eastAsia="Arial Unicode MS" w:cs="Times New Roman" w:ascii="Times New Roman" w:hAnsi="Times New Roman"/>
            <w:u w:val="single"/>
            <w:lang w:eastAsia="ru-RU"/>
          </w:rPr>
          <w:t>http://www.gramma.ru/</w:t>
        </w:r>
      </w:hyperlink>
      <w:r>
        <w:rPr>
          <w:rFonts w:eastAsia="Arial Unicode MS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eastAsia="Arial Unicode MS" w:cs="Times New Roman" w:ascii="Times New Roman" w:hAnsi="Times New Roman"/>
          <w:lang w:eastAsia="ru-RU"/>
        </w:rPr>
        <w:t>2.</w:t>
      </w:r>
      <w:hyperlink r:id="rId3">
        <w:r>
          <w:rPr>
            <w:rStyle w:val="InternetLink"/>
            <w:rFonts w:eastAsia="Arial Unicode MS" w:cs="Times New Roman" w:ascii="Times New Roman" w:hAnsi="Times New Roman"/>
            <w:u w:val="single"/>
            <w:lang w:eastAsia="ru-RU"/>
          </w:rPr>
          <w:t>http://www.gramota.ru/spravka/letters?rub=rubric_482</w:t>
        </w:r>
      </w:hyperlink>
      <w:r>
        <w:rPr>
          <w:rFonts w:eastAsia="Arial Unicode MS" w:cs="Times New Roman" w:ascii="Times New Roman" w:hAnsi="Times New Roman"/>
          <w:b/>
          <w:lang w:eastAsia="ru-RU"/>
        </w:rPr>
        <w:br/>
      </w:r>
      <w:r>
        <w:rPr>
          <w:rFonts w:eastAsia="Arial Unicode MS" w:cs="Times New Roman" w:ascii="Times New Roman" w:hAnsi="Times New Roman"/>
          <w:lang w:eastAsia="ru-RU"/>
        </w:rPr>
        <w:t xml:space="preserve">             3.</w:t>
      </w:r>
      <w:hyperlink r:id="rId4">
        <w:r>
          <w:rPr>
            <w:rStyle w:val="InternetLink"/>
            <w:rFonts w:eastAsia="Arial Unicode MS" w:cs="Times New Roman" w:ascii="Times New Roman" w:hAnsi="Times New Roman"/>
            <w:u w:val="single"/>
            <w:lang w:eastAsia="ru-RU"/>
          </w:rPr>
          <w:t>http://www.school.edu.ru/</w:t>
        </w:r>
      </w:hyperlink>
      <w:r>
        <w:rPr>
          <w:rFonts w:eastAsia="Arial Unicode MS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eastAsia="Arial Unicode MS" w:cs="Times New Roman" w:ascii="Times New Roman" w:hAnsi="Times New Roman"/>
          <w:lang w:eastAsia="ru-RU"/>
        </w:rPr>
        <w:t>4.</w:t>
      </w:r>
      <w:hyperlink r:id="rId5">
        <w:r>
          <w:rPr>
            <w:rStyle w:val="InternetLink"/>
            <w:rFonts w:eastAsia="Arial Unicode MS" w:cs="Times New Roman" w:ascii="Times New Roman" w:hAnsi="Times New Roman"/>
            <w:u w:val="single"/>
            <w:lang w:eastAsia="ru-RU"/>
          </w:rPr>
          <w:t>http://pedsovet.alledu.ru/</w:t>
        </w:r>
      </w:hyperlink>
      <w:r>
        <w:rPr>
          <w:rFonts w:eastAsia="Arial Unicode MS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eastAsia="Arial Unicode MS" w:cs="Times New Roman" w:ascii="Times New Roman" w:hAnsi="Times New Roman"/>
          <w:lang w:eastAsia="ru-RU"/>
        </w:rPr>
        <w:t>5</w:t>
      </w:r>
      <w:r>
        <w:rPr>
          <w:rFonts w:eastAsia="Arial Unicode MS" w:cs="Times New Roman" w:ascii="Times New Roman" w:hAnsi="Times New Roman"/>
          <w:u w:val="single"/>
          <w:lang w:eastAsia="ru-RU"/>
        </w:rPr>
        <w:t>http://rus.1september.ru/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auto" w:line="240" w:before="0" w:after="0"/>
        <w:rPr>
          <w:rFonts w:ascii="Times New Roman" w:hAnsi="Times New Roman" w:eastAsia="Arial Unicode MS" w:cs="Times New Roman"/>
          <w:lang w:eastAsia="ru-RU"/>
        </w:rPr>
      </w:pPr>
      <w:r>
        <w:rPr>
          <w:rFonts w:cs="Times New Roman" w:ascii="Times New Roman" w:hAnsi="Times New Roman"/>
          <w:b/>
        </w:rPr>
        <w:t xml:space="preserve">Планируемые результаты освоения учебного предм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понимание русского языка как одной из основных </w:t>
      </w:r>
      <w:r>
        <w:rPr>
          <w:rFonts w:cs="Times New Roman" w:ascii="Times New Roman" w:hAnsi="Times New Roman"/>
          <w:i/>
          <w:sz w:val="22"/>
          <w:szCs w:val="22"/>
        </w:rPr>
        <w:t>национально-культурных</w:t>
      </w:r>
      <w:r>
        <w:rPr>
          <w:rFonts w:cs="Times New Roman" w:ascii="Times New Roman" w:hAnsi="Times New Roman"/>
          <w:sz w:val="22"/>
          <w:szCs w:val="22"/>
        </w:rPr>
        <w:t xml:space="preserve"> ценностей русского народ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осознание </w:t>
      </w:r>
      <w:r>
        <w:rPr>
          <w:rFonts w:cs="Times New Roman" w:ascii="Times New Roman" w:hAnsi="Times New Roman"/>
          <w:i/>
          <w:sz w:val="22"/>
          <w:szCs w:val="22"/>
        </w:rPr>
        <w:t>эстетической ценности</w:t>
      </w:r>
      <w:r>
        <w:rPr>
          <w:rFonts w:cs="Times New Roman" w:ascii="Times New Roman" w:hAnsi="Times New Roman"/>
          <w:sz w:val="22"/>
          <w:szCs w:val="22"/>
        </w:rPr>
        <w:t xml:space="preserve"> русского языка; уважительное отношение к родному языку, гордость за него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достаточный объем словарного запаса и усвоенных грамматических средств для свободного выражения мыслей и чувств в процессе </w:t>
      </w:r>
      <w:r>
        <w:rPr>
          <w:rFonts w:cs="Times New Roman" w:ascii="Times New Roman" w:hAnsi="Times New Roman"/>
          <w:i/>
          <w:sz w:val="22"/>
          <w:szCs w:val="22"/>
        </w:rPr>
        <w:t>речевого общ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владение всеми видами </w:t>
      </w:r>
      <w:r>
        <w:rPr>
          <w:rFonts w:cs="Times New Roman" w:ascii="Times New Roman" w:hAnsi="Times New Roman"/>
          <w:i/>
          <w:sz w:val="22"/>
          <w:szCs w:val="22"/>
        </w:rPr>
        <w:t>речевой деятельност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применение приобретенных знаний, умений и навыков в повседневной жизни; способность использовать родной язык как средство получения знаний по </w:t>
      </w:r>
      <w:r>
        <w:rPr>
          <w:rFonts w:cs="Times New Roman" w:ascii="Times New Roman" w:hAnsi="Times New Roman"/>
          <w:i/>
          <w:sz w:val="22"/>
          <w:szCs w:val="22"/>
        </w:rPr>
        <w:t>другим учебным предметам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Times New Roman" w:ascii="Times New Roman" w:hAnsi="Times New Roman"/>
          <w:i/>
          <w:sz w:val="22"/>
          <w:szCs w:val="22"/>
        </w:rPr>
        <w:t>коммуникативно-целесообразное</w:t>
      </w:r>
      <w:r>
        <w:rPr>
          <w:rFonts w:cs="Times New Roman" w:ascii="Times New Roman" w:hAnsi="Times New Roman"/>
          <w:sz w:val="22"/>
          <w:szCs w:val="22"/>
        </w:rPr>
        <w:t xml:space="preserve"> взаимодействие с окружающими людьми в процессе речевого общения, совместного выполнения какой-либо задач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ение о русском языке как языке русского народа, государственном языке РФ, средстве межнационального общени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ние определяющей роли языка в развитии интеллектуальных и творческих способностей личности, при получении образовани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ние всеми видами речевой деятельности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воение основ научных знаний о родном языке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ение базовых понятий лингвистики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различных видов анализа слова, синтаксического анализа словосочетания и предложения; анализ текста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ознание эстетической функции родн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eastAsia="Arial Unicode MS" w:cs="Times New Roman" w:ascii="Times New Roman" w:hAnsi="Times New Roman"/>
          <w:b/>
          <w:color w:val="000000"/>
          <w:lang w:eastAsia="ru-RU"/>
        </w:rPr>
        <w:t>Формами контроля,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  предусмотренными программой, являются диктант,  сочинение, изложение, тест, словарный диктант,                            упражнение, анализ текста, опрос по материалам урока, где учащиеся имеют возможность продемонстрировать знание языковых  тем курса.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ечь и речевое общение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чевая ситуация. Речь </w:t>
      </w:r>
      <w:r>
        <w:rPr>
          <w:rFonts w:cs="Times New Roman" w:ascii="Times New Roman" w:hAnsi="Times New Roman"/>
          <w:i/>
          <w:sz w:val="22"/>
          <w:szCs w:val="22"/>
        </w:rPr>
        <w:t>устная и письменная</w:t>
      </w:r>
      <w:r>
        <w:rPr>
          <w:rFonts w:cs="Times New Roman" w:ascii="Times New Roman" w:hAnsi="Times New Roman"/>
          <w:sz w:val="22"/>
          <w:szCs w:val="22"/>
        </w:rPr>
        <w:t>. Речь диалогическая и монологическая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нимание основных особенностей устной и письменной речи. Владение различными видами </w:t>
      </w:r>
      <w:r>
        <w:rPr>
          <w:rFonts w:cs="Times New Roman" w:ascii="Times New Roman" w:hAnsi="Times New Roman"/>
          <w:i/>
          <w:sz w:val="22"/>
          <w:szCs w:val="22"/>
        </w:rPr>
        <w:t>монолога и диалога</w:t>
      </w:r>
      <w:r>
        <w:rPr>
          <w:rFonts w:cs="Times New Roman" w:ascii="Times New Roman" w:hAnsi="Times New Roman"/>
          <w:sz w:val="22"/>
          <w:szCs w:val="22"/>
        </w:rPr>
        <w:t xml:space="preserve">. Понимание </w:t>
      </w:r>
      <w:r>
        <w:rPr>
          <w:rFonts w:cs="Times New Roman" w:ascii="Times New Roman" w:hAnsi="Times New Roman"/>
          <w:i/>
          <w:sz w:val="22"/>
          <w:szCs w:val="22"/>
        </w:rPr>
        <w:t>коммуникативных</w:t>
      </w:r>
      <w:r>
        <w:rPr>
          <w:rFonts w:cs="Times New Roman" w:ascii="Times New Roman" w:hAnsi="Times New Roman"/>
          <w:sz w:val="22"/>
          <w:szCs w:val="22"/>
        </w:rPr>
        <w:t xml:space="preserve"> целей говорящего в разных ситуациях общения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ечевая деятельность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ы речевой деятельности: </w:t>
      </w:r>
      <w:r>
        <w:rPr>
          <w:rFonts w:cs="Times New Roman" w:ascii="Times New Roman" w:hAnsi="Times New Roman"/>
          <w:i/>
          <w:sz w:val="22"/>
          <w:szCs w:val="22"/>
        </w:rPr>
        <w:t>чтение, аудирование, говорение, письмо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владение основными видами речевой деятельности. Передача содержания прочитанного или прослушанного текста в соответствии с </w:t>
      </w:r>
      <w:r>
        <w:rPr>
          <w:rFonts w:cs="Times New Roman" w:ascii="Times New Roman" w:hAnsi="Times New Roman"/>
          <w:i/>
          <w:sz w:val="22"/>
          <w:szCs w:val="22"/>
        </w:rPr>
        <w:t>ситуацией речевого общения</w:t>
      </w:r>
      <w:r>
        <w:rPr>
          <w:rFonts w:cs="Times New Roman" w:ascii="Times New Roman" w:hAnsi="Times New Roman"/>
          <w:sz w:val="22"/>
          <w:szCs w:val="22"/>
        </w:rPr>
        <w:t>. Создание устных и письменных монологических, а также устных диалогических высказываний разной коммуникативной направленности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екст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признаки текста. Тема, основная мысль текста. Средства связи предложений и частей текста. </w:t>
      </w:r>
      <w:r>
        <w:rPr>
          <w:rFonts w:cs="Times New Roman" w:ascii="Times New Roman" w:hAnsi="Times New Roman"/>
          <w:i/>
          <w:sz w:val="22"/>
          <w:szCs w:val="22"/>
        </w:rPr>
        <w:t xml:space="preserve">Функционально-смысловые </w:t>
      </w:r>
      <w:r>
        <w:rPr>
          <w:rFonts w:cs="Times New Roman" w:ascii="Times New Roman" w:hAnsi="Times New Roman"/>
          <w:sz w:val="22"/>
          <w:szCs w:val="22"/>
        </w:rPr>
        <w:t xml:space="preserve">типы речи: описание, повествование, рассуждение. </w:t>
      </w:r>
      <w:r>
        <w:rPr>
          <w:rFonts w:cs="Times New Roman" w:ascii="Times New Roman" w:hAnsi="Times New Roman"/>
          <w:i/>
          <w:sz w:val="22"/>
          <w:szCs w:val="22"/>
        </w:rPr>
        <w:t xml:space="preserve">План </w:t>
      </w:r>
      <w:r>
        <w:rPr>
          <w:rFonts w:cs="Times New Roman" w:ascii="Times New Roman" w:hAnsi="Times New Roman"/>
          <w:sz w:val="22"/>
          <w:szCs w:val="22"/>
        </w:rPr>
        <w:t xml:space="preserve">текста и </w:t>
      </w:r>
      <w:r>
        <w:rPr>
          <w:rFonts w:cs="Times New Roman" w:ascii="Times New Roman" w:hAnsi="Times New Roman"/>
          <w:i/>
          <w:sz w:val="22"/>
          <w:szCs w:val="22"/>
        </w:rPr>
        <w:t>тезисы</w:t>
      </w:r>
      <w:r>
        <w:rPr>
          <w:rFonts w:cs="Times New Roman" w:ascii="Times New Roman" w:hAnsi="Times New Roman"/>
          <w:sz w:val="22"/>
          <w:szCs w:val="22"/>
        </w:rPr>
        <w:t xml:space="preserve"> как виды информационной переработки текста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нализ текста с точки зрения его темы, основной мысли, структуры, принадлежности к функционально-смыслового типа речи. Создание текстов различного </w:t>
      </w:r>
      <w:r>
        <w:rPr>
          <w:rFonts w:cs="Times New Roman" w:ascii="Times New Roman" w:hAnsi="Times New Roman"/>
          <w:i/>
          <w:sz w:val="22"/>
          <w:szCs w:val="22"/>
        </w:rPr>
        <w:t>типа, стиля, жанра.</w:t>
      </w:r>
    </w:p>
    <w:p>
      <w:pPr>
        <w:pStyle w:val="ListParagraph"/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ункциональные разновидности языка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Разговорный язык; функциональные стили: научный, публицистический, официально-деловой; язык </w:t>
      </w:r>
      <w:r>
        <w:rPr>
          <w:rFonts w:cs="Times New Roman" w:ascii="Times New Roman" w:hAnsi="Times New Roman"/>
          <w:i/>
          <w:sz w:val="22"/>
          <w:szCs w:val="22"/>
        </w:rPr>
        <w:t>художественной литературы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>Создание письменных высказываний разных стилей, жанров и типов речи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0" w:hanging="6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щие сведения о языке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Русский язык – </w:t>
      </w:r>
      <w:r>
        <w:rPr>
          <w:rFonts w:cs="Times New Roman" w:ascii="Times New Roman" w:hAnsi="Times New Roman"/>
          <w:i/>
          <w:sz w:val="22"/>
          <w:szCs w:val="22"/>
        </w:rPr>
        <w:t xml:space="preserve">национальный </w:t>
      </w:r>
      <w:r>
        <w:rPr>
          <w:rFonts w:cs="Times New Roman" w:ascii="Times New Roman" w:hAnsi="Times New Roman"/>
          <w:sz w:val="22"/>
          <w:szCs w:val="22"/>
        </w:rPr>
        <w:t xml:space="preserve">язык русского народа, государственный язык Российской Федерации и язык межнационального общения. Русский язык – язык художественной литературы. </w:t>
      </w:r>
      <w:r>
        <w:rPr>
          <w:rFonts w:cs="Times New Roman" w:ascii="Times New Roman" w:hAnsi="Times New Roman"/>
          <w:i/>
          <w:sz w:val="22"/>
          <w:szCs w:val="22"/>
        </w:rPr>
        <w:t>Лингвистика</w:t>
      </w:r>
      <w:r>
        <w:rPr>
          <w:rFonts w:cs="Times New Roman" w:ascii="Times New Roman" w:hAnsi="Times New Roman"/>
          <w:sz w:val="22"/>
          <w:szCs w:val="22"/>
        </w:rPr>
        <w:t xml:space="preserve"> как наука о язык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знание важности коммуникативных умений в жизни человека, понимание красоты, богатства, выразительности русского языка.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онетика и орфоэпия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0" w:hanging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вук как единица языка. Система </w:t>
      </w:r>
      <w:r>
        <w:rPr>
          <w:rFonts w:cs="Times New Roman" w:ascii="Times New Roman" w:hAnsi="Times New Roman"/>
          <w:i/>
          <w:sz w:val="22"/>
          <w:szCs w:val="22"/>
        </w:rPr>
        <w:t>гласных и согласных</w:t>
      </w:r>
      <w:r>
        <w:rPr>
          <w:rFonts w:cs="Times New Roman" w:ascii="Times New Roman" w:hAnsi="Times New Roman"/>
          <w:sz w:val="22"/>
          <w:szCs w:val="22"/>
        </w:rPr>
        <w:t xml:space="preserve"> звуков. Изменение звуков в речевом потоке. </w:t>
      </w:r>
      <w:r>
        <w:rPr>
          <w:rFonts w:cs="Times New Roman" w:ascii="Times New Roman" w:hAnsi="Times New Roman"/>
          <w:i/>
          <w:sz w:val="22"/>
          <w:szCs w:val="22"/>
        </w:rPr>
        <w:t>Орфоэпия</w:t>
      </w:r>
      <w:r>
        <w:rPr>
          <w:rFonts w:cs="Times New Roman" w:ascii="Times New Roman" w:hAnsi="Times New Roman"/>
          <w:sz w:val="22"/>
          <w:szCs w:val="22"/>
        </w:rPr>
        <w:t xml:space="preserve"> как раздел лингвистик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0" w:hanging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яснение с помощью элементов </w:t>
      </w:r>
      <w:r>
        <w:rPr>
          <w:rFonts w:cs="Times New Roman" w:ascii="Times New Roman" w:hAnsi="Times New Roman"/>
          <w:i/>
          <w:sz w:val="22"/>
          <w:szCs w:val="22"/>
        </w:rPr>
        <w:t>транскрипции</w:t>
      </w:r>
      <w:r>
        <w:rPr>
          <w:rFonts w:cs="Times New Roman" w:ascii="Times New Roman" w:hAnsi="Times New Roman"/>
          <w:sz w:val="22"/>
          <w:szCs w:val="22"/>
        </w:rPr>
        <w:t xml:space="preserve"> особенностей произношения и написания слов. Нормативное произношение.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Графика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Соотношение </w:t>
      </w:r>
      <w:r>
        <w:rPr>
          <w:rFonts w:cs="Times New Roman" w:ascii="Times New Roman" w:hAnsi="Times New Roman"/>
          <w:i/>
          <w:sz w:val="22"/>
          <w:szCs w:val="22"/>
        </w:rPr>
        <w:t>звука и букв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навыков сопоставления звукового и буквенного состава слова.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орфемика и словообразование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Морфема как минимальная значимая единица языка. </w:t>
      </w:r>
      <w:r>
        <w:rPr>
          <w:rFonts w:cs="Times New Roman" w:ascii="Times New Roman" w:hAnsi="Times New Roman"/>
          <w:i/>
          <w:sz w:val="22"/>
          <w:szCs w:val="22"/>
        </w:rPr>
        <w:t>Словообразующие и формообразующие</w:t>
      </w:r>
      <w:r>
        <w:rPr>
          <w:rFonts w:cs="Times New Roman" w:ascii="Times New Roman" w:hAnsi="Times New Roman"/>
          <w:sz w:val="22"/>
          <w:szCs w:val="22"/>
        </w:rPr>
        <w:t xml:space="preserve"> морфемы. Корень. Однокоренные слова. Чередование гласных и согласных в корнях слов. Основные способы образования слов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Осмысление морфемы как значимой единицы языка. Определение основных способов словообразования. Применение знаний по морфемике и словообразованию в практике </w:t>
      </w:r>
      <w:r>
        <w:rPr>
          <w:rFonts w:cs="Times New Roman" w:ascii="Times New Roman" w:hAnsi="Times New Roman"/>
          <w:i/>
          <w:sz w:val="22"/>
          <w:szCs w:val="22"/>
        </w:rPr>
        <w:t>правописан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ind w:left="0" w:firstLine="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Лексикология и фразеология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Слово как единица языка. Лексическое значение слова. </w:t>
      </w:r>
      <w:r>
        <w:rPr>
          <w:rFonts w:cs="Times New Roman" w:ascii="Times New Roman" w:hAnsi="Times New Roman"/>
          <w:i/>
          <w:sz w:val="22"/>
          <w:szCs w:val="22"/>
        </w:rPr>
        <w:t xml:space="preserve">Однозначные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</w:rPr>
        <w:t xml:space="preserve">многозначные </w:t>
      </w:r>
      <w:r>
        <w:rPr>
          <w:rFonts w:cs="Times New Roman" w:ascii="Times New Roman" w:hAnsi="Times New Roman"/>
          <w:sz w:val="22"/>
          <w:szCs w:val="22"/>
        </w:rPr>
        <w:t>слова. Синонимы. Антонимы. Омонимы. Фразеологизмы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требление лексических средств в соответствии со значением и ситуацией общения. Проведение лексического разбора слов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орфология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ти речи как лексико-грамматические разряды слов. Самостоятельные и служебные части реч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аспознавание частей речи по грамматическому значению, морфологическим признакам и синтаксической роли. Проведение </w:t>
      </w:r>
      <w:r>
        <w:rPr>
          <w:rFonts w:cs="Times New Roman" w:ascii="Times New Roman" w:hAnsi="Times New Roman"/>
          <w:i/>
          <w:sz w:val="22"/>
          <w:szCs w:val="22"/>
        </w:rPr>
        <w:t>морфологического разбора</w:t>
      </w:r>
      <w:r>
        <w:rPr>
          <w:rFonts w:cs="Times New Roman" w:ascii="Times New Roman" w:hAnsi="Times New Roman"/>
          <w:sz w:val="22"/>
          <w:szCs w:val="22"/>
        </w:rPr>
        <w:t xml:space="preserve"> слов разных частей речи. Применение морфологических знаний и умений в практике </w:t>
      </w:r>
      <w:r>
        <w:rPr>
          <w:rFonts w:cs="Times New Roman" w:ascii="Times New Roman" w:hAnsi="Times New Roman"/>
          <w:i/>
          <w:sz w:val="22"/>
          <w:szCs w:val="22"/>
        </w:rPr>
        <w:t>правописания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интаксис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ловосочетание и предложение</w:t>
      </w:r>
      <w:r>
        <w:rPr>
          <w:rFonts w:cs="Times New Roman" w:ascii="Times New Roman" w:hAnsi="Times New Roman"/>
          <w:sz w:val="22"/>
          <w:szCs w:val="22"/>
        </w:rPr>
        <w:t xml:space="preserve"> как единицы синтаксиса. Виды предложений по цели высказывания и эмоциональной окраске. Главные и второстепенные члены. Структурные типы </w:t>
      </w:r>
      <w:r>
        <w:rPr>
          <w:rFonts w:cs="Times New Roman" w:ascii="Times New Roman" w:hAnsi="Times New Roman"/>
          <w:i/>
          <w:sz w:val="22"/>
          <w:szCs w:val="22"/>
        </w:rPr>
        <w:t xml:space="preserve">простых </w:t>
      </w:r>
      <w:r>
        <w:rPr>
          <w:rFonts w:cs="Times New Roman" w:ascii="Times New Roman" w:hAnsi="Times New Roman"/>
          <w:sz w:val="22"/>
          <w:szCs w:val="22"/>
        </w:rPr>
        <w:t xml:space="preserve">предложений. Предложения </w:t>
      </w:r>
      <w:r>
        <w:rPr>
          <w:rFonts w:cs="Times New Roman" w:ascii="Times New Roman" w:hAnsi="Times New Roman"/>
          <w:i/>
          <w:sz w:val="22"/>
          <w:szCs w:val="22"/>
        </w:rPr>
        <w:t>осложненной</w:t>
      </w:r>
      <w:r>
        <w:rPr>
          <w:rFonts w:cs="Times New Roman" w:ascii="Times New Roman" w:hAnsi="Times New Roman"/>
          <w:sz w:val="22"/>
          <w:szCs w:val="22"/>
        </w:rPr>
        <w:t xml:space="preserve"> структуры. </w:t>
      </w:r>
      <w:r>
        <w:rPr>
          <w:rFonts w:cs="Times New Roman" w:ascii="Times New Roman" w:hAnsi="Times New Roman"/>
          <w:i/>
          <w:sz w:val="22"/>
          <w:szCs w:val="22"/>
        </w:rPr>
        <w:t xml:space="preserve">Сложные </w:t>
      </w:r>
      <w:r>
        <w:rPr>
          <w:rFonts w:cs="Times New Roman" w:ascii="Times New Roman" w:hAnsi="Times New Roman"/>
          <w:sz w:val="22"/>
          <w:szCs w:val="22"/>
        </w:rPr>
        <w:t>предложения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ind w:lef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дение </w:t>
      </w:r>
      <w:r>
        <w:rPr>
          <w:rFonts w:cs="Times New Roman" w:ascii="Times New Roman" w:hAnsi="Times New Roman"/>
          <w:i/>
          <w:sz w:val="22"/>
          <w:szCs w:val="22"/>
        </w:rPr>
        <w:t>синтаксического разбора</w:t>
      </w:r>
      <w:r>
        <w:rPr>
          <w:rFonts w:cs="Times New Roman" w:ascii="Times New Roman" w:hAnsi="Times New Roman"/>
          <w:sz w:val="22"/>
          <w:szCs w:val="22"/>
        </w:rPr>
        <w:t xml:space="preserve"> словосочетаний и предложений. Анализ разнообразных синтаксических конструкций и правильное употребление их в речи. Применение синтаксических знаний и умений в практике </w:t>
      </w:r>
      <w:r>
        <w:rPr>
          <w:rFonts w:cs="Times New Roman" w:ascii="Times New Roman" w:hAnsi="Times New Roman"/>
          <w:i/>
          <w:sz w:val="22"/>
          <w:szCs w:val="22"/>
        </w:rPr>
        <w:t>правописания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авописание: орфография и пунктуация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Понятие </w:t>
      </w:r>
      <w:r>
        <w:rPr>
          <w:rFonts w:cs="Times New Roman" w:ascii="Times New Roman" w:hAnsi="Times New Roman"/>
          <w:i/>
          <w:sz w:val="22"/>
          <w:szCs w:val="22"/>
        </w:rPr>
        <w:t>орфограммы.</w:t>
      </w:r>
      <w:r>
        <w:rPr>
          <w:rFonts w:cs="Times New Roman" w:ascii="Times New Roman" w:hAnsi="Times New Roman"/>
          <w:sz w:val="22"/>
          <w:szCs w:val="22"/>
        </w:rPr>
        <w:t xml:space="preserve"> Правописание гласных и согласных, ъ и ь знаков. Слитные, дефисные и раздельные написания. </w:t>
      </w:r>
      <w:r>
        <w:rPr>
          <w:rFonts w:cs="Times New Roman" w:ascii="Times New Roman" w:hAnsi="Times New Roman"/>
          <w:i/>
          <w:sz w:val="22"/>
          <w:szCs w:val="22"/>
        </w:rPr>
        <w:t>Знаки препинания</w:t>
      </w:r>
      <w:r>
        <w:rPr>
          <w:rFonts w:cs="Times New Roman" w:ascii="Times New Roman" w:hAnsi="Times New Roman"/>
          <w:sz w:val="22"/>
          <w:szCs w:val="22"/>
        </w:rPr>
        <w:t xml:space="preserve"> и их функции.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Овладение </w:t>
      </w:r>
      <w:r>
        <w:rPr>
          <w:rFonts w:cs="Times New Roman" w:ascii="Times New Roman" w:hAnsi="Times New Roman"/>
          <w:i/>
          <w:sz w:val="22"/>
          <w:szCs w:val="22"/>
        </w:rPr>
        <w:t>орфографической и пунктуационной зоркостью</w:t>
      </w:r>
      <w:r>
        <w:rPr>
          <w:rFonts w:cs="Times New Roman" w:ascii="Times New Roman" w:hAnsi="Times New Roman"/>
          <w:sz w:val="22"/>
          <w:szCs w:val="22"/>
        </w:rPr>
        <w:t xml:space="preserve">. Соблюдение орфографических и пунктуационных норм в письменной речи. Использование </w:t>
      </w:r>
      <w:r>
        <w:rPr>
          <w:rFonts w:cs="Times New Roman" w:ascii="Times New Roman" w:hAnsi="Times New Roman"/>
          <w:i/>
          <w:sz w:val="22"/>
          <w:szCs w:val="22"/>
        </w:rPr>
        <w:t>орфографических словарей</w:t>
      </w:r>
      <w:r>
        <w:rPr>
          <w:rFonts w:cs="Times New Roman" w:ascii="Times New Roman" w:hAnsi="Times New Roman"/>
          <w:sz w:val="22"/>
          <w:szCs w:val="22"/>
        </w:rPr>
        <w:t xml:space="preserve"> и справочников по правописанию для решения орфографических и пунктуационных проблем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65"/>
        <w:gridCol w:w="899"/>
        <w:gridCol w:w="1432"/>
        <w:gridCol w:w="1970"/>
        <w:gridCol w:w="2331"/>
        <w:gridCol w:w="3384"/>
        <w:gridCol w:w="899"/>
        <w:gridCol w:w="799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. Планируемый результ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й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Введение  (8  +  2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в современном ми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, совместная, индивидуальная деятель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русского языка, систематизация материала о его функ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(Л): мотивация к изучению русского языка. Регулятивные (Р): постановка учебной задачи. Познавательные (П): смысловое чтение. Коммуникативные (К): учет позиции партнера по совмест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. Речевое общение. Повторение изученного в 5-6 класс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. Чтение, аудирование, говорение, письмо, работа с  кластером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ение знаний о взаимосвязи речи и язы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выдвижение аргументов (Р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ой этикет. Подготовка к В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. Чтение, аудирование, говорение, письмо, работа с  кластером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 понятий «текст, тема текста, главная мысль текст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планирование последовательности действий (Р), поиск информации (П), владение уст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–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Сочинение-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та в парах (со словарем)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здавать тексты в соответствии с заданной темой и тип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планирование последовательности действий (Р), поиск информации (П), владение письмен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разновидности языка. Повторение изученного в 5-6 класс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команд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станавливать принадлежность текста к определённой функциональной разновидности язы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выдвижение аргументов (Р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</w:rPr>
              <w:t>Анализ текста антикоррупционной направленно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 понятий «текст, тема текста, главная мысль текст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планирование последовательности действий (Р), поиск информации (П), владение уст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Морфология. Причастие. (28 + 4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частей речи в русском языке. Подготовка к В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лективная работа, работа в парах с кластер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о системе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причаст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та в парах, микрогруппе (алгорит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ознавать причастие как особую форму глаг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последовательности действий (Р), поиск информации (П), владение уст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-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знаки глагола и прилагательного у причас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, работа в парах, самостоятель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грамматические признаки причас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универсальные логические действия (П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астный оборот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лективная, индивидуальная  деятельность (игра «Агент 007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ознавать причастные обороты, правильно расставлять знаки препин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тельные и страдательные причас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ознавать действительные и страдательные причаст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смысловое чтение, сравнение (П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/р Сжат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 и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 и передавать содержание прочитанного текста, соблюдая стилевое своеобразие и применяя сжа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изучению русского языка (Л), планирование последовательности действий (Р), слушание (П), владение письмен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ые и краткие формы причас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познавать и образовывать формы причас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смысловое чтение, сравнение (П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астия настоящего и прошедшего време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работа, работа в пар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познавать и образовывать формы причас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действительных причас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познавать и образовывать формы причас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ланирование последовательности действий (Р), сравнение, сопоставление (П), владение уст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-2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е страдательных причас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, коллективная, групповая (мини-проек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познавать и образовывать формы причас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ланирование последовательности действий (Р), сравнение, сопоставление (П), владение уст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-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/р Работа с информ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. Чтение, аудирование, говорение, письм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исать сочинение-рассуждение на заданную те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учебной задачи (Р), поиск и извлечение информации, просмотровое и изучающее чтение, сравнение (П),  владение письменной речью (К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гласных перед н и нн в причаст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авописных умений, развитие умений анализировать языковой матери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-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описание н и нн в полных причастиях и отглагольных прилага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. Чтение, аудирование, говорение, письмо, работа с  кластером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авописных умений, развитие умений анализировать языковой матери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ланирование последовательности действий (Р), обобщение, классификация, преобразование информации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н и нн в кратких причастиях и отглагольных прилага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авописных умений, развитие умений анализировать языковой матери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ческий разбор причас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, коллективная, групповая (мини-проек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морфологический разбор причаст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поиск и извлечение информации, просмотровое и изучающее чтение, сравнение (П),  участие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причаст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, коллективная, групповая (мини-проек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Контрольное изложение (сжат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 и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 и передавать содержание прочитанного текста, соблюдая стилевое своеобразие и применяя сжа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изучению русского языка (Л), планирование последовательности действий (Р), слушание (П), владение письмен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</w:rPr>
              <w:t>е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ё </w:t>
            </w:r>
            <w:r>
              <w:rPr>
                <w:rFonts w:cs="Times New Roman" w:ascii="Times New Roman" w:hAnsi="Times New Roman"/>
                <w:bCs/>
              </w:rPr>
              <w:t xml:space="preserve">после шипящих в суффиксах страдательных причастий прошедшего време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,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языковой материал  и самостоятельно формулировать правил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сравнение, сопоставление (П), создание текста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темы «Причасти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, парах, 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тестовые за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учебной задачи, анализ и оценка собственной учебной деятельности (Р), просмотровое чтение (П), умение полно и точно выражать мысли (К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по теме «Причастие»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контро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ррекции усвоения новых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ндивидуальная работа с текс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ровня сформированности умений образовывать причастия, использовать их в речи, правильно оформлять на пись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постановка и решение проблем (П), самооценка (Р),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/>
        <w:t xml:space="preserve">   </w:t>
      </w:r>
      <w:r>
        <w:rPr/>
        <w:t>Деепричастие (16  + 4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деепричас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, мини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ознавать деепричастие как особую форму глаг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универсальные логические действия (П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6-4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епричастный обор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ная  деятельность (игра «Агент 007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ознавать деепричастные обороты, правильно расставлять знаки препин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/р Тезисный план текста. </w:t>
            </w:r>
            <w:r>
              <w:rPr>
                <w:rFonts w:cs="Times New Roman" w:ascii="Times New Roman" w:hAnsi="Times New Roman"/>
                <w:b/>
                <w:bCs/>
              </w:rPr>
              <w:t>Анализ текста антикоррупционной  направленности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оставлять тезисный план текст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равственно-эстетических ориентиров (Л), планирование последовательности действий (Р), просмотровое и смысловое чтение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0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 xml:space="preserve">с деепричастиям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,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языковой материал  и самостоятельно формулировать правил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сравнение, сопоставление, классификация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епричастия совершенного и несовершенного ви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, мини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разовывать деепричас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сравнение, сопоставление, классификация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Сочинение-описание карт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создавать текст-опис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, формулирование проблемы и выбор способов ее решения (П), монологическая речь, письменная речь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уждение и его ви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. Чтение, аудирование, говорение, письмо, работа над мини-проектом в групп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здавать текст определённого функционально-смыслового типа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планирование последовательности действий (Р), поиск информации (П), владение нормами реч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-5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/р Сочинение-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здавать текст определённого функционально-смыслового типа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планирование последовательности действий (Р), поиск информации (П), владение нормами реч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ческий разбор деепричас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, коллективная, мини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морфологический разбор деепричаст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поиск и извлечение информации, просмотровое и изучающее чтение, сравнение (П),  участие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темы «Деепричасти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 и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тестовые за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учебной задачи, анализ и оценка собственной учебной деятельности (Р), просмотровое чтение (П), умение полно и точно выражать мысли (К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-6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 по теме «Деепричастие»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рок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ррекции усвоения новых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, работа в пар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грамматические формы, образовывать деепричастия, использовать их в речи, правильно оформлять на пись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формулирование цели деятельности (Р), извлечение необходимой информации (П), умение вступать в диалог, 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          </w:t>
      </w:r>
      <w:r>
        <w:rPr/>
        <w:t>Наречие (22 + 4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ечие как часть ре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, мини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характеризовать значение, морфологические признаки наречия, отличать наречия от слов других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ряды наречий  по значен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определять разряды наречий, группировать наречия по заданным призна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анализ, сравнение, выполнение упражнений (П), согласованное выполнение действ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/р Контрольное сочинение-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здавать текст определённого функционально-смыслового типа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планирование последовательности действий (Р), поиск информации (П), владение нормами реч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-6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епени сравнения наре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познавать и образовывать формы сравнительной степени наречий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анализ, сравнение, выполнение упражнений (П), согласованное выполнение действ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-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 xml:space="preserve">с наречиями на </w:t>
            </w:r>
            <w:r>
              <w:rPr>
                <w:rFonts w:cs="Times New Roman" w:ascii="Times New Roman" w:hAnsi="Times New Roman"/>
                <w:i/>
              </w:rPr>
              <w:t xml:space="preserve">о (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, групп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сравнение, сопоставление, классификация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ческий разбор нареч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 (взаимная провер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характеризовать значение, морфологические признаки нареч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смысловое чтение, классификация, подведение под понятие (П), осуществление  самооценки (Р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7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дна и две буквы 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в наречиях на </w:t>
            </w:r>
            <w:r>
              <w:rPr>
                <w:rFonts w:cs="Times New Roman" w:ascii="Times New Roman" w:hAnsi="Times New Roman"/>
                <w:i/>
              </w:rPr>
              <w:t xml:space="preserve">о (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последовательности действий (Р), сравнение, установление причинно-следственных связей (П), умение вступать в диалог (К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после шипящих на конце наре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, самостоятельная работа, работа в парах, групп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последовательности действий (Р), сравнение, установление причинно-следственных связей (П), умение вступать в диалог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на конце наре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последовательности действий (Р), сравнение, установление причинно-следственных связей (П), умение вступать в диалог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-7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фис между частями слова в нареч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, групп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/р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 и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онимать и передавать содержание прочитанного текста, соблюдая стилевое своеобраз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изучению русского языка (Л), планирование последовательности действий (Р), смысловое чтение (П), владение письмен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-8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литное и раздельное написание наречий, образованных от существительных и количественных числи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знак после шипящих на конце наре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/р Речевая характеристика героя. </w:t>
            </w:r>
            <w:r>
              <w:rPr>
                <w:rFonts w:cs="Times New Roman" w:ascii="Times New Roman" w:hAnsi="Times New Roman"/>
                <w:b/>
              </w:rPr>
              <w:t>Анализ текста антикоррупционной направл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речевую задачу, анализировать языковые средства, писать изложение с заданной степенью свернут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, формулирование проблемы и выбор способов ее решения (П), монологическая речь, письменная речь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темы «Наречи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, парах (взаимопровер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 характеризовать значение, морфологические признаки, использовать алгоритмы правописания нареч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учебной задачи, анализ и оценка собственной учебной деятельности (Р), просмотровое чтение (П), умение полно и точно выражать мысли (К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-8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Наречие»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текст, использовать наречия в речи, правильно оформлять на пись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формулирование цели деятельности (Р), извлечение необходимой информации (П),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</w:t>
      </w:r>
      <w:r>
        <w:rPr/>
        <w:t>Предлог  (12  +  2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г как часть ре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характеризовать роль, морфологические признаки предлога, отличать предлоги от слов других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-9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оги производные и непроизвод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ные умения, основанные на умении верно определять часть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равнение, классификация (П), постановка и решение проблем (П), учёт позиции других люде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Сочинение – рассуж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речевую задачу, анализировать языковые средства, писать сочинение заданного тип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, формулирование проблемы и выбор способов ее решения (П), монологическая речь, письменная речь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ги простые и состав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та в группах,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предлоги по структуре, использовать их в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равнение, классификация (П), постановка и решение проблем (П), учёт позиции других людей (К), соблюдение норм устной и письменной реч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96-9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редло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самостоятельная работа, работа в парах (составление алгоритма), групп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ные ум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-9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потребление предлогов в ре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умения соблюдать грамматические нор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проблемы, анализ, сравнение (П), соблюдение норм речи, умение вступать в диалог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ческий разбор предло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 (взаимная провер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характеризовать значение, морфологические признаки предло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, классификация, подведение под понятие (П), осуществление  самооценки (Р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темы предлог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, парах (взаимопровер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характеризовать значение, морфологические признаки, использовать алгоритмы правописания предлог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оценка собственной учебной деятельности (Р), просмотровое чтение (П), умение полно и точно выражать мысли (К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     </w:t>
      </w:r>
      <w:r>
        <w:rPr/>
        <w:t>Союз (16 + 1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юз как часть речи. Повторение изученного в 7 класс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характеризовать роль, морфологические признаки предлога, отличать предлоги от слов других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ряды союзов. Подготовка к ВП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разряды союз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ое чтение, классификация, выведение следствий (П), соблюдение норм речи, умение всту-пать в диалог (К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ительные союзы. Повторение изученного в 7 класс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сочинительные союзы, составлять схемы предло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анализ, обобщение, преобразование информации (П), согласованное выполнение действ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-10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чинительные союз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готовка к ВП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подчинительные союзы, составлять схемы предло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анализ, обобщение, преобразование информации (П), согласованное выполнение действ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-109-1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описание союз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самостоятельная работа, работа в парах (составление алгоритма), групп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ные ум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/р Контрольное сочинение-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речевую задачу, анализировать языковые средства, писать сочинение заданного тип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, формулирование проблемы и выбор способов ее решения (П), монологическая речь, письменная речь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-1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юзы и союзные сл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, самостоятельная работа, работа в парах, микрогруппах (проектная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союзы и союзные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-1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юзы в простых и сложных предлож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анализировать синтаксис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анализ, обобщение, преобразование информации (П), согласованное выполнение действ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ческий разбор сою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руководством учителя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морфологический разбор сою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, классификация, подведение под понятие (П), осуществление  самооценки (Р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Сою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работа, работа в пар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ные умения, умение выполнять тестовые задания, использовать алгоритмы прави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анализ, сравнение, выполнение упражнений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-1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Союз»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, использовать и характеризовать союз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постановка и решение проблем (П), самооценка (Р),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Частица. </w:t>
      </w:r>
      <w:r>
        <w:rPr/>
        <w:t>Междометие.( 16 + 1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ца как часть ре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руководством учителя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характеризовать морфологические признаки частицы, отличать частицыот слов других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-1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ряды частиц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характеризовать формообразующие и смысловые част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анализ, сравнение, выполнение упражнений, преобразование информации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части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, мини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ные ум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-12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Я за себя не отвечаю»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ные ум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-12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граничение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авописные ум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Контрольное сжатое из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ние определять речевую задачу, выбирать языковые средства, писать сочинение заданного тип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, формулирование проблемы и выбор способов ее решения (П), монологическая речь, письменная речь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Част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равописные умения, умение выполнять тестовые задания, использовать алгоритмы прави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Р), анализ, сравнение, выполнение упражнений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Служебные части ре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ние различать, использовать и характеризовать служебные части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формулирование цели деятельности (Р), извлечение необходимой информации (П),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оме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ние распознавать и использовать в речи междоме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решение проблем, анализ, сравнение (П), развитие устной реч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мение различать, использовать и характеризовать  самостоятельные и служебные части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нию (Л), формулирование цели деятельности (Р), извлечение необходимой информации (П),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-13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, работа в группе (мини-проек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мение различать, использовать и характеризовать  самостоятельные и служебные части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ценностных ориентиров (Л), постановка и формулирование цели деятельности (Р), универсальные логические действия (П), владение всеми видами речевой деятельност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(3)_"/>
    <w:qFormat/>
    <w:rPr>
      <w:rFonts w:ascii="Calibri" w:hAnsi="Calibri" w:cs="Calibri"/>
      <w:sz w:val="21"/>
      <w:shd w:fill="FFFFFF" w:val="clear"/>
      <w:lang w:bidi="ar-SA"/>
    </w:rPr>
  </w:style>
  <w:style w:type="character" w:styleId="1">
    <w:name w:val="Заголовок №1_"/>
    <w:qFormat/>
    <w:rPr>
      <w:rFonts w:ascii="Calibri" w:hAnsi="Calibri" w:cs="Calibri"/>
      <w:sz w:val="28"/>
      <w:lang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Liberation Serif;MS Gothic" w:hAnsi="Liberation Serif;MS Gothic" w:eastAsia="Liberation Serif;MS Gothic" w:cs="DejaVu Sans;Arial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1"/>
      <w:szCs w:val="20"/>
      <w:shd w:fill="FFFFFF" w:val="clear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z w:val="28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ma.ru/" TargetMode="External"/><Relationship Id="rId3" Type="http://schemas.openxmlformats.org/officeDocument/2006/relationships/hyperlink" Target="http://www.gramota.ru/spravka/letters?rub=rubric_482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pedsovet.all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48:00Z</dcterms:created>
  <dc:creator>Anton</dc:creator>
  <dc:description/>
  <cp:keywords/>
  <dc:language>en-US</dc:language>
  <cp:lastModifiedBy>школа</cp:lastModifiedBy>
  <dcterms:modified xsi:type="dcterms:W3CDTF">2023-10-18T07:20:00Z</dcterms:modified>
  <cp:revision>8</cp:revision>
  <dc:subject/>
  <dc:title>ГОСУДАРСТВЕННОЕ БЮДЖЕТНОЕ ОБЩЕОБРАЗОВАТЕЛЬНОЕ УЧРЕЖДЕНИЕ СРЕДНЯЯ ОБЩЕОБРАЗОВАТЕЛЬНАЯ ШКОЛА        № 346 НЕВСКОГО РАЙОНА САНКТ- ПЕТЕРБУРГА</dc:title>
</cp:coreProperties>
</file>