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486320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ООШ с.Колков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337"/>
        <w:gridCol w:w="4785"/>
      </w:tblGrid>
      <w:tr>
        <w:trPr>
          <w:trHeight w:val="2163" w:hRule="atLeast"/>
        </w:trPr>
        <w:tc>
          <w:tcPr>
            <w:tcW w:w="344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УЧ школ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.Д. Журавл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КОУ ООШ с. Колк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.П. Двин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1 от 31.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90864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1" w:name="dc72b6e0-474b-4b98-a795-02870ed74afe"/>
      <w:r>
        <w:rPr>
          <w:rFonts w:cs="Times New Roman" w:ascii="Times New Roman" w:hAnsi="Times New Roman"/>
          <w:b/>
          <w:color w:val="000000"/>
          <w:sz w:val="28"/>
          <w:lang w:val="ru-RU"/>
        </w:rPr>
        <w:t>с.Колково 2024 год</w:t>
      </w:r>
      <w:bookmarkEnd w:id="1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44863205"/>
      <w:bookmarkStart w:id="3" w:name="block-44863210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4" w:name="block-44863210"/>
      <w:bookmarkStart w:id="5" w:name="block-44863211"/>
      <w:bookmarkStart w:id="6" w:name="block-44863210"/>
      <w:bookmarkStart w:id="7" w:name="block-44863211"/>
      <w:bookmarkEnd w:id="6"/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г. Ударение. </w:t>
      </w:r>
      <w:r>
        <w:rPr>
          <w:rFonts w:cs="Times New Roman" w:ascii="Times New Roman" w:hAnsi="Times New Roman"/>
          <w:color w:val="000000"/>
          <w:sz w:val="28"/>
        </w:rPr>
        <w:t>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нонимы. Антонимы. </w:t>
      </w:r>
      <w:r>
        <w:rPr>
          <w:rFonts w:cs="Times New Roman" w:ascii="Times New Roman" w:hAnsi="Times New Roman"/>
          <w:color w:val="000000"/>
          <w:sz w:val="28"/>
        </w:rPr>
        <w:t>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  <w:sz w:val="28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местоимений: правописание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Сфера употребления, функции, языковые особенности. </w:t>
      </w:r>
      <w:r>
        <w:rPr>
          <w:rFonts w:cs="Times New Roman" w:ascii="Times New Roman" w:hAnsi="Times New Roman"/>
          <w:color w:val="000000"/>
          <w:sz w:val="28"/>
        </w:rPr>
        <w:t>Инструкц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8" w:name="block-44863211"/>
      <w:bookmarkStart w:id="9" w:name="block-44863206"/>
      <w:bookmarkStart w:id="10" w:name="block-44863211"/>
      <w:bookmarkStart w:id="11" w:name="block-44863206"/>
      <w:bookmarkEnd w:id="10"/>
      <w:bookmarkEnd w:id="11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ления фра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 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2" w:name="block-44863206"/>
      <w:bookmarkStart w:id="13" w:name="block-44863207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и. Монолог и диалог. 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и. Монолог и диалог. 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 и его признаки. Виды словосочетаний по морфологическим свойствам главного слова. 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его основные признаки. 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особленными членами. Виды обособленных членов предложения. 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, монологическая и диалогическая (повторение). 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ризнаки (обобщение). Функционально-смысловые типы речи (обобщение). 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44863207"/>
      <w:bookmarkStart w:id="15" w:name="block-44863209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3b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6f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86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ea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2b4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4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62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a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ние как тип речи. Рассказ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3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91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ed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гласных в корне слова. 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ad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гласных в корне слова. 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d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4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 «Фонетика, графика, орфоэпия», «Орфография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74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9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c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d5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5f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72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8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3d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4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68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8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b5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ce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5e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32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65a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5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a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da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f0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57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6e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b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ce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fb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fe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5c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8a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a8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c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d5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интаксис и пунктуация»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0e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a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7b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03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3d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29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6b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7e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d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8fe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39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5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8a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76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9d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9c1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be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27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5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1b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d6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Имя прилагательное»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прилагательное" / Вссероссийская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7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bb9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1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98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. 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b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cd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ce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44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0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90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b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dc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e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0f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4e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c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и. Монолог и диалог. 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9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d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функционально-смысловых типов речи. 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функционально-смысловых типов реч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06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f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1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65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38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7c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599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о темам "Текст", "Функциональные разновидности языка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9c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2d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с точки зрения её активного и пассивного словоупотребления. 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45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68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1e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4d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6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b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7ca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61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. Культура речи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7c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5d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. 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84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. 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a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9d1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03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и словообразовательный анализ слов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4e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тизация и обобщение по теме "Словообразование. 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Словообразование. 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9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c4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af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3f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a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16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помещение (интерьера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b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bf2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0b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2e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4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68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83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b7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ce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именах прилагательных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e4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-к- и -ск- имен прилага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1f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жных имен прилагательных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зученного по теме «Имя прилагательное»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5e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70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ен числительных по строению: простые, сложные, составные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ряды имен числительных по значению. 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ac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имен числительных по значению. 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d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dfa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0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25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4c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5f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7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a7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03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65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зученного по теме «Имя числительное»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91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a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c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ff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19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32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82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9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b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e1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0f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2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5a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d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1ec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глаголы. Использование личных глаголов в безличном значени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6d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8b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ba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d0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65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образования форм повелительного наклонения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4f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по теме «Наклонения глагола» / Всероссийская провероч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2ec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3f6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о-временная соотнесенность глагольных форм в тексте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0c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23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4a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8b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4a5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 глаголов с изученными орфограммами (обобщение изученного в 6 класс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3d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25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8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a2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5e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0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40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59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6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d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a4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уждение как функционально-смысловой тип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6c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5f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71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7bf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1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2d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40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93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b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cc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fc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0f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21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6b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8a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d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Причастие как особая форма глагола"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ec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9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11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7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03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я совершенного и несовершенного вид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ec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abf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8f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ba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3d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6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a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b6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cd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и две буквы н в наречиях на -о (-е)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5a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е после шипящих на конце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83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ы о и а на конце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9c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c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d9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df1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5b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df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f3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b0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ec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19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6b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aa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bd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d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7fe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803b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804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48f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4d6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10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a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62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раничение частиц не и н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b3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d6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5e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ужебные части речи». Практикум / Всероссийская проверочная рабо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12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 в разговорной и художественной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696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слов разных частей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c0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02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 и нн в суффиксах прилагательных, причастий и нареч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7f9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 и раздельное написание не и ни с разными частями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сложных слов разных частей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литное, дефисное и раздельное написание наречий, производных предлогов, союзов и частиц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82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c3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e2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 способы связи предложений в текст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современного русского языка. 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ad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f9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9c0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8ff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81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9a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b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ae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вязи в словосочетании (согласование, управление, примыкание)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53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 и по эмоциональной окраск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6e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87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a0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наличию второстепенных членов (распространённые, нераспространённые)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b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bf5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42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5b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1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как второстепенный член предложения. 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44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 как второстепенный член предложения. 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 как второстепенный член предложения. 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 как второстепенный член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d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Двусоставные предложения», "Второстепенные члены предложения"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4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5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73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cd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98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edf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вязи однородных членов предложения и знаки препинания между ни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1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2f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ющие слова при однородных членах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днородными членами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c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9ff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обособленных членов предложения: обособленные определения. 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35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5a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70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a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b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уточняющих и присоединительных членов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0c8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особленными членами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Предложения с однородными членами", "Обособленные члены предложения" / Всероссийская провероч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3e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54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7c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b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1e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10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23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вводными и вставными конструкциями, обращениями и междомет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35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жения с обращениями, вводными и вставными конструкциями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a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ипы связи слов в словосочетании. 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Виды односоставных предложений. 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днородные члены предложения. Пунктуационный анализ пред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Обособленные члены предложения. Пунктуационный анализ пред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6a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cc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de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2f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300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3f9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15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59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7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8f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1f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4f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58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7e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b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c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82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5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10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3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9a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d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1b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4d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b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38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50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6a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0e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b5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d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пределительным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ea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13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2c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87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98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b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d6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e8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2f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49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5a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9a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b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c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d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e5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23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еточие в бессоюзном сложном предложени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7a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ре в бессоюзном сложном предложени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c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d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бессоюзных сложных предложений в реч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b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e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Бессоюзное слож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a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fc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5d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0d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3b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a4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ямая и косвенная речь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ef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00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12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24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44863209"/>
      <w:bookmarkStart w:id="17" w:name="block-44863208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8" w:name="block-44863208"/>
      <w:bookmarkStart w:id="19" w:name="block-44863208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03:00Z</dcterms:created>
  <dc:creator>User</dc:creator>
  <dc:description/>
  <cp:keywords/>
  <dc:language>en-US</dc:language>
  <cp:lastModifiedBy>школа</cp:lastModifiedBy>
  <dcterms:modified xsi:type="dcterms:W3CDTF">2025-01-25T10:32:00Z</dcterms:modified>
  <cp:revision>4</cp:revision>
  <dc:subject/>
  <dc:title/>
</cp:coreProperties>
</file>